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1525490"/>
      <w:bookmarkStart w:id="1" w:name="__Fieldmark__0_34215254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1525490"/>
      <w:bookmarkStart w:id="3" w:name="__Fieldmark__1_34215254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1525490"/>
            <w:bookmarkStart w:id="5" w:name="__Fieldmark__2_34215254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21525490"/>
            <w:bookmarkStart w:id="7" w:name="__Fieldmark__3_34215254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21525490"/>
            <w:bookmarkStart w:id="9" w:name="__Fieldmark__4_34215254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21525490"/>
            <w:bookmarkStart w:id="11" w:name="__Fieldmark__5_34215254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1525490"/>
      <w:bookmarkStart w:id="13" w:name="__Fieldmark__6_34215254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1525490"/>
      <w:bookmarkStart w:id="15" w:name="__Fieldmark__7_34215254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